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documentation for TeXP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OS2    - small overview over TeXPERT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S    - dito                        (DOS 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PERT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PERTd.EXE  - German version of TeXPERT  \ put one of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PERTe.EXE  - English version of TeXPERT /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ENV.DAT    - default TeX-Environment file for T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      - emx-0.8g dll, put in a directory in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s x:\os2\dll or x:\emtex\dll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normal ASCII-Files that quickly can be loaded via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define up to 20 patterns and give them a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attern from the menu it will replace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le the name of the buffer is not changed or will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a new (unnamed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for example to load a pattern of a l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"grep" (or another scanner of your choice) from T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your texts for a string. Select "Archives - Search for key 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found are stored in a file called "TeXPERT.F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file from this list by calling "Archives - Select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grep by another scanner select "Archives opti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. In the "Parameter of scan program" %1 represen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%2 represents the files to scan, and %3 represent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eXPERT.FND" on default). The output has to have exact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grep" is contained in the gnu text utils,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everal TeX programs from TeXPERT. You can adjus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their parameters by selecting "TeX options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name of the current text file is passed as the la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f you want it to be at another position place "%1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sition in the parameter string. You can specify,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with or without extension. If you choose "MFJOB" or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 type, the name of the current text file IS NOT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assed an environment, that can be entered in a sm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selecting "Options - TeX environment". Note that you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and a DPATH (OS/2 only) environment entry pointing to "X:\EMTEX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is the drive where emTeX is installed) and a COMSPEC entr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CMD.EXE (OS/2) or C:\DOS\COMMAND.COM (DOS) respectively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 an EMXOPT environment entry if you use TeX386 or MF38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saved in an ASCII file as "TEXENV.DAT" (or what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 - Editor options". If you begin a line in the environ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, it is appended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the environment file is to read your "set-tex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^KR into the environment editor and to delete all "SET "'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Z4 (i.e. move block 4 columns right). Then include the PATH, 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ogram to use the standard environment (whi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), check the "Don't use TeX-Environment" button in 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adjusted to the normal emTeX package (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respectively the beta DVI-driver package (for DVI-driv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y entering a non zero value for "Auto word wrap at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ptions - Editor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recorded by pressing ALT-F1. A menu will pop 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ed macros (if any). You can now choose "Record"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cro. If you do so, you'll be asked for the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ore two hot keys, which will invoke the macr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Ok" all keystrokes you do will be recorded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a second time. Different macros must differ in thei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macro menu you are also able to invoke and dele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some, please report them and any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artin@goofy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b (09/22/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PERT looks for its configuration fil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rectory where TeXPERT.EXE is (new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PATH (OS/2) or PATH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Main file"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a (09/12/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s with TeXPERT running in OS/2 2.1 fullscr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Version now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6/04/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options in menu "TeX-Options" (auto-save, start programs in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, maximized/minimiz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grated clipboard (cut, copy,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ed in handling of sm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name to TeXPERT because of conflicts with DOS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ximum size of environment file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ly 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cro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can be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are now stored in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old macros cannot be used with new T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eX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y for name of environment file now in Edito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-menu can now be free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nt and purpose of menu entries i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include an editor of your choice in the TeX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don't like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include different TeX's, for examples plain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tex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s are now stored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old configuration file cannot be used with new T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called TeXSh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ERT was originally written in German, so please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is quite bad (you may get a feeling how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rograms sound in German's ear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ERT is Shareware. To register send a nice postcard of your hom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mments on TeXPE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e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rrer-Dorn-Stra�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5127 Marienborn bei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donation is apprecia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Cop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this program under the cond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no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the copyright statement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included in this package (see section 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